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23149339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2935397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02561524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49551669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06506924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4689421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63488815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2867645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13146220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